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0" w:name="_Hlk1638033"/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>„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Remont ulicy Mickiewicza”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witalizacja Sandomierza – miasta dziedzictwa kulturowego i rozwoju” współfinansowanego </w:t>
        <w:br/>
        <w:t>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638033"/>
      <w:bookmarkStart w:id="3" w:name="_Hlk1638033"/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lineRule="auto" w:line="276"/>
        <w:ind w:left="357" w:hanging="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Remont ulicy Mickiewicza”. Zadanie realizowane w ramach Umowy nr RPSW.06.05.00-26-0008/16-00 o dofinansowanie Projektu RPSW.06.05.00-26-0008/16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9.2019.JP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9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04-24T06:11:00Z</dcterms:modified>
  <cp:revision>82</cp:revision>
  <dc:subject/>
  <dc:title>Nr sprawy ZP</dc:title>
</cp:coreProperties>
</file>